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rPr>
          <w:rFonts w:cs="Arial"/>
          <w:sz w:val="22"/>
          <w:lang w:val="el-GR" w:eastAsia="en-US"/>
        </w:rPr>
      </w:pPr>
      <w:r>
        <w:rPr>
          <w:rFonts w:cs="Arial"/>
          <w:sz w:val="22"/>
          <w:lang w:val="el-G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3810</wp:posOffset>
            </wp:positionV>
            <wp:extent cx="37973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>Ημερομηνία/Date: 12/3/2012</w:t>
      </w:r>
      <w:r>
        <w:rPr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208787986"/>
      <w:bookmarkStart w:id="1" w:name="__Fieldmark__0_220878798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208787986"/>
      <w:bookmarkStart w:id="3" w:name="__Fieldmark__1_220878798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208787986"/>
      <w:bookmarkStart w:id="5" w:name="__Fieldmark__2_220878798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208787986"/>
      <w:bookmarkStart w:id="7" w:name="__Fieldmark__3_220878798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208787986"/>
      <w:bookmarkStart w:id="9" w:name="__Fieldmark__4_220878798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208787986"/>
      <w:bookmarkStart w:id="11" w:name="__Fieldmark__5_220878798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 xml:space="preserve">/Foreign </w:t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rPr>
          <w:rFonts w:cs="Arial"/>
          <w:b/>
          <w:sz w:val="18"/>
          <w:szCs w:val="18"/>
          <w:lang w:val="el-GR"/>
        </w:rPr>
        <w:t>ΕΛΛΑΔΑ</w:t>
      </w:r>
      <w:r>
        <w:rPr>
          <w:rFonts w:cs="Arial"/>
          <w:b/>
          <w:sz w:val="18"/>
          <w:szCs w:val="18"/>
          <w:lang w:val="en-GB"/>
        </w:rPr>
        <w:t>/</w:t>
      </w:r>
      <w:r>
        <w:rPr>
          <w:rFonts w:cs="Arial"/>
          <w:b/>
          <w:sz w:val="18"/>
          <w:szCs w:val="18"/>
        </w:rPr>
        <w:t>GREECE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*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6_2208787986"/>
      <w:bookmarkStart w:id="13" w:name="__Fieldmark__6_220878798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7_2208787986"/>
      <w:bookmarkStart w:id="15" w:name="__Fieldmark__7_220878798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8_2208787986"/>
      <w:bookmarkStart w:id="17" w:name="__Fieldmark__8_220878798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9_2208787986"/>
      <w:bookmarkStart w:id="19" w:name="__Fieldmark__9_220878798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3/2012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3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*              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€ 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1,0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1,0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€ </w:t>
      </w:r>
      <w:r>
        <w:rPr>
          <w:rFonts w:cs="Arial"/>
          <w:sz w:val="18"/>
          <w:szCs w:val="18"/>
          <w:lang w:val="el-GR"/>
        </w:rPr>
        <w:t xml:space="preserve">  </w:t>
      </w:r>
      <w:r>
        <w:rPr>
          <w:rFonts w:cs="Arial"/>
          <w:b/>
          <w:sz w:val="18"/>
          <w:szCs w:val="18"/>
          <w:lang w:val="el-GR"/>
        </w:rPr>
        <w:t>1,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0"/>
        <w:gridCol w:w="1539"/>
        <w:gridCol w:w="1429"/>
        <w:gridCol w:w="1309"/>
        <w:gridCol w:w="1687"/>
        <w:gridCol w:w="1251"/>
      </w:tblGrid>
      <w:tr>
        <w:trPr/>
        <w:tc>
          <w:tcPr>
            <w:tcW w:w="13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4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42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0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68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5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_2208787986"/>
                  <w:enabled/>
                  <w:ddList>
                    <w:result w:val="0"/>
                    <w:listEntry w:val="ΟΕΔ"/>
                    <w:listEntry w:val="&lt;...&gt;"/>
                    <w:listEntry w:val="ΜΗΔ"/>
                    <w:listEntry w:val="ΕΓΕ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2_2208787986"/>
            <w:bookmarkStart w:id="21" w:name="__Fieldmark__12_220878798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GB</w:t>
            </w:r>
          </w:p>
        </w:tc>
        <w:tc>
          <w:tcPr>
            <w:tcW w:w="154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3_220878798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3_2208787986"/>
            <w:bookmarkStart w:id="23" w:name="__Fieldmark__13_220878798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Υ</w:t>
            </w:r>
          </w:p>
        </w:tc>
        <w:tc>
          <w:tcPr>
            <w:tcW w:w="142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0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/>
                <w:b/>
                <w:sz w:val="18"/>
                <w:szCs w:val="18"/>
              </w:rPr>
              <w:t>00%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4_220878798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4_2208787986"/>
            <w:bookmarkStart w:id="25" w:name="__Fieldmark__14_220878798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5_220878798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5_2208787986"/>
            <w:bookmarkStart w:id="27" w:name="__Fieldmark__15_220878798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  <w:r>
              <w:rPr>
                <w:rFonts w:cs="Arial"/>
                <w:b/>
                <w:sz w:val="18"/>
                <w:szCs w:val="18"/>
              </w:rPr>
              <w:t>/CLEAN</w:t>
            </w:r>
          </w:p>
        </w:tc>
        <w:tc>
          <w:tcPr>
            <w:tcW w:w="12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20878798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6_2208787986"/>
            <w:bookmarkStart w:id="29" w:name="__Fieldmark__16_2208787986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/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7_2208787986"/>
      <w:bookmarkStart w:id="31" w:name="__Fieldmark__17_220878798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19_2208787986"/>
      <w:bookmarkStart w:id="33" w:name="__Fieldmark__19_2208787986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/>
              <w:t xml:space="preserve">Από 12/3/2012, εισάγονται προς διαπραγμάτευση στο Χ.Α., τα Ομόλογα του Ελληνικού Δημοσίου που εμφανίζονται στον συνημμένο πίνακα, έκδοσης </w:t>
            </w:r>
            <w:r>
              <w:rPr>
                <w:rFonts w:cs="Arial"/>
              </w:rPr>
              <w:t>9/3/2012</w:t>
            </w:r>
            <w:r>
              <w:rPr/>
              <w:t xml:space="preserve">, αρχικού επιτοκίου 2,00% και ονομαστικής αξίας € 1,00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pBdr>
                <w:top w:val="nil"/>
              </w:pBdr>
              <w:rPr/>
            </w:pPr>
            <w:r>
              <w:rPr>
                <w:lang w:val="en-GB"/>
              </w:rPr>
              <w:t xml:space="preserve">As of </w:t>
            </w:r>
            <w:r>
              <w:rPr>
                <w:lang w:val="en-US"/>
              </w:rPr>
              <w:t>March</w:t>
            </w:r>
            <w:r>
              <w:rPr>
                <w:lang w:val="en-GB"/>
              </w:rPr>
              <w:t xml:space="preserve"> 12, 2012 the </w:t>
            </w:r>
            <w:r>
              <w:rPr>
                <w:lang w:val="en-US"/>
              </w:rPr>
              <w:t xml:space="preserve">bonds </w:t>
            </w:r>
            <w:r>
              <w:rPr>
                <w:lang w:val="en-GB"/>
              </w:rPr>
              <w:t xml:space="preserve">of the GREEK GOVERNMENT, </w:t>
            </w:r>
            <w:r>
              <w:rPr>
                <w:lang w:val="en-US"/>
              </w:rPr>
              <w:t>appearing in the attached table,</w:t>
            </w:r>
            <w:r>
              <w:rPr>
                <w:lang w:val="en-GB"/>
              </w:rPr>
              <w:t xml:space="preserve"> are admitted to trading on the ATHEX,  (issue date </w:t>
            </w:r>
            <w:r>
              <w:rPr>
                <w:rFonts w:cs="Arial"/>
                <w:lang w:val="en-GB"/>
              </w:rPr>
              <w:t>9/3/2012</w:t>
            </w:r>
            <w:r>
              <w:rPr>
                <w:lang w:val="en-GB"/>
              </w:rPr>
              <w:t>,  initial interest rate of 2.00% and denomination of  € 1.00).</w:t>
            </w:r>
          </w:p>
        </w:tc>
      </w:tr>
    </w:tbl>
    <w:p>
      <w:pPr>
        <w:pStyle w:val="Normal"/>
        <w:spacing w:before="0" w:after="6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S.Constantinou - ΑΣΥΚ</dc:creator>
  <dc:description/>
  <cp:keywords/>
  <dc:language>en-US</dc:language>
  <cp:lastModifiedBy>Papadomarkakis, Ioannis</cp:lastModifiedBy>
  <cp:lastPrinted>2012-03-09T21:09:00Z</cp:lastPrinted>
  <dcterms:modified xsi:type="dcterms:W3CDTF">2012-03-09T21:31:00Z</dcterms:modified>
  <cp:revision>32</cp:revision>
  <dc:subject>Εισαγωγή/ Μεταβολή Στοιχείων Νεοεισαγώμενων/ </dc:subject>
  <dc:title>Έντυπο EO-05</dc:title>
</cp:coreProperties>
</file>